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BK/mMwGzrr7Q3soruj2Z3V+asmDd/8lSqPOoIKNbTsd5zT2SUfXT8cxaoo5rTkMyl2aD4m
JyUavc+FWKoW7XBgs8wTiF4lvoxYd5oOO0A3KZFq2F6cUzjy3aWhTXrJBt1VZhs6PPUT0Y+c
LMPjkJmfJmwASvT0Hcs/MvWsMv+CUnFF35dV0W0zjc253lx85od4LcQF4EDH48XNaNW/6Z0N
LPh+fTax2BPy97pX2/</vt:lpwstr>
  </property>
  <property fmtid="{D5CDD505-2E9C-101B-9397-08002B2CF9AE}" pid="3" name="_2015_ms_pID_7253431">
    <vt:lpwstr>VGVBwj8LWRvst5d2P7jHep8o203YEY1MFarRiZN9t8e0I454EBwtMy
KXNwVeYJ4yn3enA7+/4JN3a/DG5v9rNOM3cpzhVZYggrzSFjU9QkoyGQCfrvlfMTtmSqHmTK
gfk1PdgMUh82bZ646xWTK1jTsIIJF6ZMsDg4+OqQoIB4ptDqF7JbEORwaI9OULOFnqhMVvjj
YaK3WGoHwlNV3Hdm3nixlaRSBmi/56Vttg6B</vt:lpwstr>
  </property>
  <property fmtid="{D5CDD505-2E9C-101B-9397-08002B2CF9AE}" pid="4" name="_2015_ms_pID_7253431_00">
    <vt:lpwstr>_2015_ms_pID_7253431</vt:lpwstr>
  </property>
  <property fmtid="{D5CDD505-2E9C-101B-9397-08002B2CF9AE}" pid="5" name="_2015_ms_pID_7253432">
    <vt:lpwstr>3dPnYcn5x92LfmOFGLGQCDLQonfkN1/EfqCL
+n1WNrA03pIebepMovCDFMh/Fmb08iyWDkSU47+hukF1/X/Os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